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“B1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  <w:t>Assessorato Regionale dellE RISORSE AGRICOLE E ALIMENTAR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mallCaps/>
          <w:color w:val="000000"/>
          <w:sz w:val="26"/>
          <w:szCs w:val="26"/>
        </w:rPr>
        <w:t>Dipartimento degli interventi infrastrutturali per l’agricoltur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mallCaps/>
          <w:color w:val="000000"/>
          <w:sz w:val="26"/>
          <w:szCs w:val="26"/>
        </w:rPr>
        <w:t>Servizio IV – Interventi di sviluppo rurale ed azioni Leader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Default"/>
        <w:ind w:firstLine="1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Default"/>
        <w:ind w:firstLine="1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Default"/>
        <w:ind w:firstLine="1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3162300" cy="199961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1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2"/>
          <w:szCs w:val="22"/>
        </w:rPr>
        <w:t>ASSE 4 “ATTUAZIONE DELL’APPROCCIO LEADER” - MISURA 421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 TECNICO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ALLEGATO AL </w:t>
      </w:r>
      <w:r>
        <w:rPr>
          <w:b/>
          <w:bCs/>
          <w:smallCaps/>
          <w:sz w:val="20"/>
          <w:szCs w:val="20"/>
        </w:rPr>
        <w:t>FASCICOLO DI PROGETTO TECNICO ECONOMICO DI COOPERAZIONE)</w:t>
      </w:r>
    </w:p>
    <w:p>
      <w:pPr>
        <w:pStyle w:val="Default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Default"/>
        <w:tabs>
          <w:tab w:val="clear" w:pos="708"/>
          <w:tab w:val="left" w:pos="3261" w:leader="none"/>
          <w:tab w:val="left" w:pos="7230" w:leader="none"/>
        </w:tabs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ab/>
      </w:r>
      <w:r>
        <w:rPr>
          <w:b/>
          <w:bCs/>
          <w:smallCaps/>
          <w:sz w:val="28"/>
          <w:szCs w:val="28"/>
        </w:rPr>
        <w:t>Interterritoriale</w:t>
        <w:tab/>
      </w:r>
      <w:r>
        <w:rPr>
          <w:rFonts w:eastAsia="Wingdings 2" w:cs="Wingdings 2" w:ascii="Wingdings 2" w:hAnsi="Wingdings 2"/>
          <w:b/>
          <w:bCs/>
          <w:smallCaps/>
        </w:rPr>
        <w:t></w:t>
      </w:r>
    </w:p>
    <w:p>
      <w:pPr>
        <w:pStyle w:val="Default"/>
        <w:tabs>
          <w:tab w:val="clear" w:pos="708"/>
          <w:tab w:val="left" w:pos="3261" w:leader="none"/>
          <w:tab w:val="left" w:pos="7230" w:leader="none"/>
        </w:tabs>
        <w:spacing w:lineRule="auto" w:line="360"/>
        <w:rPr>
          <w:b/>
          <w:b/>
          <w:bCs/>
          <w:smallCaps/>
        </w:rPr>
      </w:pPr>
      <w:r>
        <w:rPr>
          <w:b/>
          <w:bCs/>
          <w:smallCaps/>
          <w:sz w:val="28"/>
          <w:szCs w:val="28"/>
        </w:rPr>
        <w:tab/>
        <w:t>Transnazionale</w:t>
      </w:r>
      <w:r>
        <w:rPr>
          <w:b/>
          <w:bCs/>
          <w:smallCaps/>
        </w:rPr>
        <w:tab/>
      </w:r>
      <w:r>
        <w:rPr>
          <w:rFonts w:eastAsia="Wingdings 2" w:cs="Wingdings 2" w:ascii="Wingdings 2" w:hAnsi="Wingdings 2"/>
          <w:b/>
          <w:bCs/>
          <w:smallCaps/>
        </w:rPr>
        <w:t></w:t>
      </w:r>
    </w:p>
    <w:p>
      <w:pPr>
        <w:pStyle w:val="Default"/>
        <w:spacing w:lineRule="auto" w:line="360" w:before="240" w:after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Default"/>
        <w:spacing w:lineRule="auto" w:line="360" w:before="240" w:after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Default"/>
        <w:spacing w:lineRule="auto" w:line="360" w:before="240" w:after="0"/>
        <w:rPr>
          <w:b/>
          <w:b/>
          <w:bCs/>
          <w:smallCaps/>
        </w:rPr>
      </w:pPr>
      <w:r>
        <w:rPr>
          <w:b/>
          <w:bCs/>
          <w:smallCaps/>
        </w:rPr>
        <w:t>Titolo del progetto ____________________________________________________________</w:t>
      </w:r>
    </w:p>
    <w:p>
      <w:pPr>
        <w:pStyle w:val="Default"/>
        <w:spacing w:lineRule="auto" w:line="360" w:before="240" w:after="0"/>
        <w:jc w:val="both"/>
        <w:rPr/>
      </w:pPr>
      <w:r>
        <w:rPr>
          <w:b/>
          <w:bCs/>
          <w:smallCaps/>
        </w:rPr>
        <w:t>Gal Capofila ___________________________________________________________________</w:t>
      </w:r>
    </w:p>
    <w:p>
      <w:pPr>
        <w:pStyle w:val="Default"/>
        <w:spacing w:lineRule="auto" w:line="360" w:before="24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Legale Rappresentante del Gal Capofila _________________________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ommari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567" w:hanging="567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30744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  <w:tab/>
              <w:t>Descrizione sintetica del progetto di cooperazione (summary)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  <w:tab/>
              <w:t>Descrizione analitica del progetto di cooperazione</w:t>
              <w:tab/>
              <w:t>3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</w:t>
              <w:tab/>
              <w:t>Tematica del progetto</w:t>
              <w:tab/>
              <w:t>3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</w:t>
              <w:tab/>
              <w:t>Obiettivo generale del progetto</w:t>
              <w:tab/>
              <w:t>3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</w:t>
              <w:tab/>
              <w:t>Obiettivi operativi del progetto</w:t>
              <w:tab/>
              <w:t>3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</w:t>
              <w:tab/>
              <w:t>Out Put e Risultati attesi</w:t>
              <w:tab/>
              <w:t>3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</w:t>
              <w:tab/>
              <w:t>Descrizione delle attività di pre-sviluppo</w:t>
              <w:tab/>
              <w:t>3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</w:t>
              <w:tab/>
              <w:t>Descrizione delle attività previste per la realizzazione dell’azione comune</w:t>
              <w:tab/>
              <w:t>5</w:t>
            </w:r>
          </w:hyperlink>
        </w:p>
        <w:p>
          <w:pPr>
            <w:pStyle w:val="Contents2"/>
            <w:tabs>
              <w:tab w:val="clear" w:pos="1560"/>
              <w:tab w:val="left" w:pos="1276" w:leader="none"/>
              <w:tab w:val="right" w:pos="9639" w:leader="dot"/>
            </w:tabs>
            <w:ind w:left="1276" w:right="849" w:hanging="567"/>
            <w:rPr>
              <w:rFonts w:ascii="Times New Roman" w:hAnsi="Times New Roman" w:cs="Times New Roman"/>
              <w:lang w:val="en-US" w:eastAsia="en-US"/>
            </w:rPr>
          </w:pPr>
          <w:hyperlink w:anchor="__RefHeading___Toc3030744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7</w:t>
              <w:tab/>
              <w:t>Descrizione dell’organizzazione e del coordinamento di progetto di cooperazione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30744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  <w:tab/>
              <w:t>Cronoprogramma delle attività</w:t>
              <w:tab/>
              <w:t>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567"/>
        <w:rPr>
          <w:rFonts w:ascii="Times New Roman" w:hAnsi="Times New Roman" w:cs="Times New Roman"/>
        </w:rPr>
      </w:pPr>
      <w:bookmarkStart w:id="0" w:name="__RefHeading___Toc303074412"/>
      <w:bookmarkEnd w:id="0"/>
      <w:r>
        <w:rPr>
          <w:rFonts w:cs="Times New Roman" w:ascii="Times New Roman" w:hAnsi="Times New Roman"/>
        </w:rPr>
        <w:t>Descrizione sintetica del progetto di cooperazione (summary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x 3 pagine, con i seguenti contenuti mini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levanza del progetto proposto rispetto alle esigenze del territorio di riferimento e ai problemi che il progetto intende affronta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 partenariato in termini di ampiezza e caratteristiche, evidenziando anche la contestualizzazione territoriale e gli scenari comu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zione di obiettivi e risultati attesi, tangibili e intangibi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zione dei destinatari finali del progetto, in termini di gruppo/bersaglio, che sarà coinvolto in modo positivo dal progetto a livello dell’obiettivo specifico e/o anche intesi come gruppi che beneficeranno del progetto a lungo termi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le principali aree di attività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za di eventuali effetti moltiplicatori, anche in termini di autosostenibilità dopo la conclusione del proge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e descrizione del Capofila e del management/evidenza di eventuali precedenti esperienze nella gestione di progetti di cooperazione.</w:t>
      </w:r>
    </w:p>
    <w:p>
      <w:pPr>
        <w:pStyle w:val="Heading1"/>
        <w:numPr>
          <w:ilvl w:val="0"/>
          <w:numId w:val="3"/>
        </w:numPr>
        <w:ind w:left="567" w:hanging="567"/>
        <w:rPr>
          <w:rFonts w:ascii="Times New Roman" w:hAnsi="Times New Roman" w:cs="Times New Roman"/>
        </w:rPr>
      </w:pPr>
      <w:bookmarkStart w:id="1" w:name="__RefHeading___Toc303074413"/>
      <w:bookmarkEnd w:id="1"/>
      <w:r>
        <w:rPr>
          <w:rFonts w:cs="Times New Roman" w:ascii="Times New Roman" w:hAnsi="Times New Roman"/>
        </w:rPr>
        <w:t>Descrizione analitica del progetto di cooperazione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2" w:name="__RefHeading___Toc303074414"/>
      <w:r>
        <w:rPr>
          <w:rFonts w:cs="Times New Roman" w:ascii="Times New Roman" w:hAnsi="Times New Roman"/>
        </w:rPr>
        <w:t>Tematica del progetto</w:t>
      </w:r>
      <w:bookmarkEnd w:id="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Descrivere la tematica cardine sulla quale è incentrato il progetto, con riferimento a quanto indicato nel cap. 7 del Bando </w:t>
      </w:r>
      <w:r>
        <w:rPr>
          <w:rFonts w:cs="Times New Roman" w:ascii="Times New Roman" w:hAnsi="Times New Roman"/>
        </w:rPr>
        <w:t>(max. 1 pagina).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3" w:name="__RefHeading___Toc303074415"/>
      <w:r>
        <w:rPr>
          <w:rFonts w:cs="Times New Roman" w:ascii="Times New Roman" w:hAnsi="Times New Roman"/>
        </w:rPr>
        <w:t>Obiettivo generale del progetto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escrivere l’obiettivo generale del progetto e la sua coerenza con le strategie regionali e locali </w:t>
      </w:r>
      <w:r>
        <w:rPr>
          <w:rFonts w:cs="Times New Roman" w:ascii="Times New Roman" w:hAnsi="Times New Roman"/>
        </w:rPr>
        <w:t>(max. 1 pagina).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4" w:name="__RefHeading___Toc303074416"/>
      <w:r>
        <w:rPr>
          <w:rFonts w:cs="Times New Roman" w:ascii="Times New Roman" w:hAnsi="Times New Roman"/>
        </w:rPr>
        <w:t>Obiettivi operativi del progetto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Descrivere gli obiettivi operativi che il progetto intende perseguire, in termini di benefici che il territorio potrà ricevere dal progetto </w:t>
      </w:r>
      <w:r>
        <w:rPr>
          <w:rFonts w:cs="Times New Roman" w:ascii="Times New Roman" w:hAnsi="Times New Roman"/>
        </w:rPr>
        <w:t>(max. 2 pagine).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5" w:name="__RefHeading___Toc303074417"/>
      <w:bookmarkEnd w:id="5"/>
      <w:r>
        <w:rPr>
          <w:rFonts w:cs="Times New Roman" w:ascii="Times New Roman" w:hAnsi="Times New Roman"/>
        </w:rPr>
        <w:t>Out Put e Risultati attes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escrivere </w:t>
      </w:r>
      <w:r>
        <w:rPr>
          <w:rFonts w:cs="Times New Roman" w:ascii="Times New Roman" w:hAnsi="Times New Roman"/>
        </w:rPr>
        <w:t>(max. 2 pagin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ultati attesi per i territori dei GAL e per il territorio regionale in termini di coerenza dei risultati con gli obiettivi operativi di cui al par. 2.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put in termini di “prodotti” delle attività.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6" w:name="__RefHeading___Toc303074418"/>
      <w:bookmarkEnd w:id="6"/>
      <w:r>
        <w:rPr>
          <w:rFonts w:cs="Times New Roman" w:ascii="Times New Roman" w:hAnsi="Times New Roman"/>
        </w:rPr>
        <w:t>Descrizione delle attività di pre-svilupp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Riportare in dettaglio per l’attività prevista </w:t>
      </w:r>
      <w:r>
        <w:rPr>
          <w:rFonts w:cs="Times New Roman" w:ascii="Times New Roman" w:hAnsi="Times New Roman"/>
        </w:rPr>
        <w:t>(max. 2 pagine esclusa la tabella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l’attiv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/>
      </w:pPr>
      <w:r>
        <w:rPr>
          <w:rFonts w:cs="Times New Roman" w:ascii="Times New Roman" w:hAnsi="Times New Roman"/>
        </w:rPr>
        <w:t xml:space="preserve">motivazione per la quale si propone l’attivit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cacia in termini di out put e risult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/>
      </w:pPr>
      <w:r>
        <w:rPr>
          <w:rFonts w:cs="Times New Roman" w:ascii="Times New Roman" w:hAnsi="Times New Roman"/>
        </w:rPr>
        <w:t xml:space="preserve">modalità di attuazione, specificando se si intende attuare il progetto a regia diretta e/o in convenzione, l’eventuale soggetto prescelto e le relative dettagliate motivazion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240"/>
        <w:ind w:left="992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re la tabella sottostante di analisi dei costi.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4469"/>
        <w:gridCol w:w="986"/>
        <w:gridCol w:w="989"/>
        <w:gridCol w:w="988"/>
        <w:gridCol w:w="1167"/>
      </w:tblGrid>
      <w:tr>
        <w:trPr/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SE DI PRE-SVILUPPO</w:t>
            </w:r>
          </w:p>
        </w:tc>
      </w:tr>
      <w:tr>
        <w:trPr/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DESCRIZIONE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dettagliare le singole voci di spes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à di misu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Quantit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o unitario (Euro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EURO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ricerca partner, inclusi viaggi, trasporto locale, vitto, alloggio del personale coinvol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acquisizione di consulenze specifiche ed altre attività inerenti (redazione progetto, ecc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ese comunicazione ed informazione, inclusi interpretariato e traduzione testi, azioni di sensibilizzazione e informazione dei territori, ed altre attività inerenti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organizzazione riunioni e incontri, incluso l’affitto dei locali, noleggio attrezzature, catering, interpretariato e traduzio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generali relative all’organizzazione e al coordinamento delle attività di pre-svilupp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(1+2+3+4+5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7" w:name="__RefHeading___Toc303074419"/>
      <w:bookmarkEnd w:id="7"/>
      <w:r>
        <w:rPr>
          <w:rFonts w:cs="Times New Roman" w:ascii="Times New Roman" w:hAnsi="Times New Roman"/>
        </w:rPr>
        <w:t>Descrizione delle attività previste per la realizzazione dell’azione comune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Riportare in dettaglio per ciascuna attività prevista </w:t>
      </w:r>
      <w:r>
        <w:rPr>
          <w:rFonts w:cs="Times New Roman" w:ascii="Times New Roman" w:hAnsi="Times New Roman"/>
        </w:rPr>
        <w:t>(max. 15 pagine escluse le tabelle)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analitica dell’attività;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/>
      </w:pPr>
      <w:r>
        <w:rPr>
          <w:rFonts w:cs="Times New Roman" w:ascii="Times New Roman" w:hAnsi="Times New Roman"/>
        </w:rPr>
        <w:t xml:space="preserve">motivazione per la quale si propone l’attività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cacia in termini di out put e risultati;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/>
      </w:pPr>
      <w:r>
        <w:rPr>
          <w:rFonts w:cs="Times New Roman" w:ascii="Times New Roman" w:hAnsi="Times New Roman"/>
        </w:rPr>
        <w:t xml:space="preserve">modalità di attuazione, specificando se si intende attuare il progetto a regia diretta e/o in convenzione, l’eventuale soggetto prescelto e le relative dettagliate motivazioni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/>
      </w:pPr>
      <w:r>
        <w:rPr>
          <w:rFonts w:cs="Times New Roman" w:ascii="Times New Roman" w:hAnsi="Times New Roman"/>
        </w:rPr>
        <w:t xml:space="preserve">team di progetto necessario al coordinamento e all’attuazione dell’azione comune con specifico riferimento ai profili professionali che si intende coinvolgere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ilare, per ciascuna attività, apposita tabella di analisi dei costi sul modello di quella sotto riportata.  </w:t>
      </w:r>
      <w:r>
        <w:br w:type="page"/>
      </w:r>
    </w:p>
    <w:p>
      <w:pPr>
        <w:pStyle w:val="Normal"/>
        <w:spacing w:lineRule="auto" w:line="240" w:before="120" w:after="0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4469"/>
        <w:gridCol w:w="986"/>
        <w:gridCol w:w="989"/>
        <w:gridCol w:w="988"/>
        <w:gridCol w:w="1167"/>
      </w:tblGrid>
      <w:tr>
        <w:trPr/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IVITÀ ________________________</w:t>
            </w:r>
          </w:p>
        </w:tc>
      </w:tr>
      <w:tr>
        <w:trPr/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DESCRIZIONE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dettagliare le singole voci di spes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à di misu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Quantit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o unitario (Euro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EURO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per il Personale dedicato alla realizzazione delle attivit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ersonale dipendent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Collaborazioni a prog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restazioni professiona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enio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Junio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ltre prestazioni (es. hostess, standista, banconista…) specific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per acquisizione di consulenze specifiche ed altre attività inerent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per la realizzazione di azioni di informazione e comunicazione (Organizzazione di eventi, elaborazione e creazione di siti web, pubblicazioni; stampe, bollettini, newsletter, la produzione di materiale informativo, campagne di informazione, cartellonistica, insegne ed altro materiale pubblicitario, ecc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di carattere materiale prettamente strumentali alla realizzazione dell’azione comu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per servizi di traduzio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ese viaggi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per costituzione e gestione di una eventuale struttura comu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517" w:leader="none"/>
                <w:tab w:val="left" w:pos="6168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(1+2+3+4+5+6+7)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8" w:name="__RefHeading___Toc303074420"/>
      <w:bookmarkEnd w:id="8"/>
      <w:r>
        <w:rPr>
          <w:rFonts w:cs="Times New Roman" w:ascii="Times New Roman" w:hAnsi="Times New Roman"/>
        </w:rPr>
        <w:t>Descrizione dell’organizzazione e del coordinamento di progetto di cooperazione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scrivere le modalità di organizzazione con riferimento alla realizzazione del progetto (organigramma, ruoli e responsabilità, fornitori e modalità di selezione,  controllo del progetto, ecc.)</w:t>
      </w:r>
      <w:r>
        <w:rPr>
          <w:rFonts w:cs="Times New Roman" w:ascii="Times New Roman" w:hAnsi="Times New Roman"/>
        </w:rPr>
        <w:t xml:space="preserve"> (max. 4 pagine esclusa la tabella), riportand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/>
      </w:pPr>
      <w:r>
        <w:rPr>
          <w:rFonts w:cs="Times New Roman" w:ascii="Times New Roman" w:hAnsi="Times New Roman"/>
        </w:rPr>
        <w:t xml:space="preserve">struttura di coordinamento (figure professionali, procedure)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tato dei partner e sue competenze;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/>
      </w:pPr>
      <w:r>
        <w:rPr>
          <w:rFonts w:cs="Times New Roman" w:ascii="Times New Roman" w:hAnsi="Times New Roman"/>
        </w:rPr>
        <w:t xml:space="preserve">procedure gestionali, operative e finanziarie (budget, reportistica interna, ecc.)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93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re l’apposita tabella di analisi dei costi sul modello di quella sotto riportata.</w:t>
      </w:r>
    </w:p>
    <w:p>
      <w:pPr>
        <w:pStyle w:val="Normal"/>
        <w:spacing w:lineRule="auto" w:line="240" w:before="120" w:after="0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4469"/>
        <w:gridCol w:w="986"/>
        <w:gridCol w:w="989"/>
        <w:gridCol w:w="988"/>
        <w:gridCol w:w="1167"/>
      </w:tblGrid>
      <w:tr>
        <w:trPr/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SE DI GESTIONE E COORDINAMENTO GAL CAPOFILA</w:t>
            </w:r>
          </w:p>
        </w:tc>
      </w:tr>
      <w:tr>
        <w:trPr/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DESCRIZIONE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dettagliare le singole voci di spes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à di misu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Quantit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o unitario (Euro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EURO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Personale per le attività di gestione del progetto nel suo complesso: personale GAL Capofila dedicato al progetto di cooperazione, servizi di interpretariato e traduzione, servizi professionali quali avvocati, commercialisti, consulenti del lavoro et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ersonale dipendent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Collaborazioni a prog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restazioni professiona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enio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Junio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ltre prestazioni (es. hostess, standista, banconista…) specific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se viaggio, vitto, alloggio, trasporto locale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se generali (dirette e indirette) relative all’organizzazione e l’attuazione delle attività progettuali, incluse le spese di cancelleria, acquisizione di hardware e software, servizi telefonici e telematici, elettricità, affitto locali, oneri finanziari (spese di apertura e gestione del c/c “dedicato” e oneri fideiussori). Sono escluse da questa voce le spese di personale, consulenze et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center" w:pos="4517" w:leader="none"/>
                <w:tab w:val="left" w:pos="6168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(1+2+3)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567" w:hanging="567"/>
        <w:rPr>
          <w:rFonts w:ascii="Times New Roman" w:hAnsi="Times New Roman" w:cs="Times New Roman"/>
        </w:rPr>
      </w:pPr>
      <w:bookmarkStart w:id="9" w:name="__RefHeading___Toc303074421"/>
      <w:bookmarkEnd w:id="9"/>
      <w:r>
        <w:rPr>
          <w:rFonts w:cs="Times New Roman" w:ascii="Times New Roman" w:hAnsi="Times New Roman"/>
        </w:rPr>
        <w:t>Cronoprogramma delle attivi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15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34075" cy="89535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rFonts w:ascii="Times New Roman" w:hAnsi="Times New Roman" w:cs="Times New Roman"/>
        <w:color w:val="365F91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color w:val="595959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59595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</w:tabs>
      <w:spacing w:before="480" w:after="0"/>
      <w:ind w:left="567" w:hanging="567"/>
      <w:outlineLvl w:val="0"/>
    </w:pPr>
    <w:rPr>
      <w:rFonts w:ascii="Arial Narrow" w:hAnsi="Arial Narrow" w:cs="Arial Narrow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00" w:after="0"/>
      <w:outlineLvl w:val="1"/>
    </w:pPr>
    <w:rPr>
      <w:rFonts w:ascii="Arial Narrow" w:hAnsi="Arial Narrow" w:cs="Arial Narrow"/>
      <w:b/>
      <w:bCs/>
      <w:color w:val="1F497D"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/>
      <w:strike w:val="false"/>
      <w:dstrike w:val="false"/>
      <w:outline w:val="false"/>
      <w:shadow w:val="false"/>
      <w:vanish w:val="false"/>
      <w:color w:val="365F91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59595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59595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Arial Narrow" w:hAnsi="Arial Narrow" w:eastAsia="Times New Roman" w:cs="Arial Narrow"/>
      <w:b/>
      <w:bCs/>
      <w:color w:val="1F497D"/>
      <w:sz w:val="24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560" w:leader="none"/>
        <w:tab w:val="right" w:pos="9639" w:leader="dot"/>
      </w:tabs>
      <w:spacing w:before="0" w:after="100"/>
      <w:ind w:left="1560" w:right="849" w:hanging="851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628" w:leader="dot"/>
      </w:tabs>
      <w:spacing w:before="0" w:after="1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23:00Z</dcterms:created>
  <dc:creator>ospites</dc:creator>
  <dc:description/>
  <cp:keywords/>
  <dc:language>en-US</dc:language>
  <cp:lastModifiedBy>gabriella.ricciardi</cp:lastModifiedBy>
  <cp:lastPrinted>2011-09-06T12:16:00Z</cp:lastPrinted>
  <dcterms:modified xsi:type="dcterms:W3CDTF">2011-09-08T14:30:00Z</dcterms:modified>
  <cp:revision>18</cp:revision>
  <dc:subject/>
  <dc:title/>
</cp:coreProperties>
</file>